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, 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Ambit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modifica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munica che dal _______________ sono iniziati i lavori di modifica della sede scolastica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i allega: - copia della D.I.A presentata al Comun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 xml:space="preserve">   - copia del parere espresso dalla competente ASL sul progetto di modifica</w:t>
        <w:tab/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a comunicare la fine  dei lavori, allegando copia della dichiarazione di fine lavori presentata al Comune e della richiesta del certificato del certificato di agibilità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 si impegna inoltre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</w:t>
      </w:r>
      <w:r>
        <w:rPr/>
        <w:t>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9:00Z</dcterms:created>
  <dc:creator>SOVRINTENDENZA SCOLASTICA</dc:creator>
  <dc:description/>
  <cp:keywords/>
  <dc:language>en-US</dc:language>
  <cp:lastModifiedBy>Sergio</cp:lastModifiedBy>
  <cp:lastPrinted>2011-10-03T15:08:00Z</cp:lastPrinted>
  <dcterms:modified xsi:type="dcterms:W3CDTF">2021-09-09T12:19:00Z</dcterms:modified>
  <cp:revision>4</cp:revision>
  <dc:subject/>
  <dc:title>FAC SIMILE DI RICHIESTA DI AUTORIZZAZIONE</dc:title>
</cp:coreProperties>
</file>